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63788141"/>
            <w:bookmarkStart w:id="1" w:name="__Fieldmark__0_763788141"/>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721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721995"/>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8-12-13T10:28:00Z</cp:lastPrinted>
  <dcterms:modified xsi:type="dcterms:W3CDTF">2019-02-13T12:51:00Z</dcterms:modified>
  <cp:revision>90</cp:revision>
  <dc:subject/>
  <dc:title> </dc:title>
</cp:coreProperties>
</file>